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media/image3.pct" ContentType="image/x-pict"/>
  <Override PartName="/word/media/image4.pct" ContentType="image/x-pict"/>
  <Override PartName="/word/media/image7.png" ContentType="image/png"/>
  <Override PartName="/word/media/image5.pct" ContentType="image/x-pict"/>
  <Override PartName="/word/media/image8.png" ContentType="image/png"/>
  <Override PartName="/word/media/image6.pct" ContentType="image/x-pict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ANCE 121 – Popular Dance Styles (2003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81700" cy="113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617220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5" t="-662" r="-205" b="-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ANCE 161  Beginning Ballroom Dance  (2000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6856095" cy="2185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1" t="-565" r="-181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ANCE 162  Continuing Ballroom Dance  (2000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6743700" cy="2209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" t="-571" r="-188" b="-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ANCE 117 – Dancercise  (2006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34100" cy="2463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7" t="-513" r="-207" b="-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6019800" cy="2667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1" t="-474" r="-211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ANCE 118 – Dancercise II  (2006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651500" cy="685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18200" cy="1016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ritical Think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753100" cy="149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21:28:00Z</dcterms:created>
  <dc:creator>Sara McKinnon</dc:creator>
  <dc:description/>
  <dc:language>en-US</dc:language>
  <cp:lastModifiedBy>Sara McKinnon</cp:lastModifiedBy>
  <dcterms:modified xsi:type="dcterms:W3CDTF">2009-09-26T22:31:00Z</dcterms:modified>
  <cp:revision>4</cp:revision>
  <dc:subject/>
  <dc:title>DANCE 132  Musical Theater I</dc:title>
</cp:coreProperties>
</file>